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こでは、ダウンラ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ぐためのスペシャルサイト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初期費用のかかるもの等ございますので、「費用はかけたくない！」という方は、ある程度資金が出来てから行っても構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１）『さぽ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天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http://sapoten.gotdns.com/pages/index.cgi?sid=idma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同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へ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孫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へ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（ダウン）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げていくシステムで、パソコン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どの、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ぐことができる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サポートサイト）ダウ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サポートをしていく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（サポート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くメンバ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と、なんらか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られるというシステムにすることによって、たくさんのメンバ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ようとす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度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ことです。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『さぽ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天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』は、たくさんのサポート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簡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きるよ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れ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サイトで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１）『ＣＯＩＮ－ＡＤ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/>
        <w:t>http://planslife.com/coin-ad/index.cgi?ID=idma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費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3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かりますが、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5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料金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まれ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メルマガ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独占広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格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1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5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試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値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じられた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想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のがオススメでき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理由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更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、このサイト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ありますのでこれ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ビジネス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く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はもってこい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アイテ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不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3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み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権利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ＨＰがもらえますので、そのＨＰ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依頼獲得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獲得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、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5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貰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獲得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直紹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つき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1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週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週金曜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締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め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翌週月曜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確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パソコ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なが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るという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石二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媒体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タダに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尚且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もゲット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２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)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『ミニマネ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おくと、これまたすご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まず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サイト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案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リードメールなど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れていますの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ある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れはミニマネという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hyperlink r:id="rId2" w:tgtFrame="_blank">
        <w:r>
          <w:rPr>
            <w:rStyle w:val="InternetLink"/>
            <w:rFonts w:cs="Verdana" w:ascii="Verdana" w:hAnsi="Verdana"/>
            <w:sz w:val="18"/>
            <w:szCs w:val="18"/>
          </w:rPr>
          <w:t>http://minimoney.biz/member/top.cgi?sid=idma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2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会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5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販売付有料会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種類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ちなみに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販売付有料会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おり、かな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らって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て、こちらは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MLM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いうほどではありません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６６％－６－３の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アフィリエイトシステム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18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リードメールなど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きるな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典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リンクページ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のサイトが、なぜ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めなのか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のサイト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まったばかりです。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端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い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ビジネスという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も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してよくあるセリフ・・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百万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りますよ」などとはうたって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せるん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この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いくのにもリードメールやメルマガ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いきますよね。　　それ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る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・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うなんですよ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め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組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む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格好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して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、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18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、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え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直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からあなた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ダウン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してあなたのダウンから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たとき、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いなぁ・・・では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あなたのダウンが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ったらどうなります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＝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ダウンが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取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ったら・・・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＝で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ー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ってもビックリするよう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はありませんが、ネットビジネ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体験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ごろ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れがネットビジネスなのか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ていくときっ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ありますよ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い。それがネットビジネ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根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３）『ディスカバリーネット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hyperlink r:id="rId3">
        <w:r>
          <w:rPr>
            <w:rStyle w:val="InternetLink"/>
            <w:rFonts w:eastAsia="ＭＳ Ｐゴシック" w:cs="MS-Gothic;Arial Unicode MS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SD-081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求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募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追加募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堅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委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★☆★☆★☆★☆★☆★☆★☆★☆★☆★☆★☆★☆★☆★☆★☆★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ら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拡大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給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6,9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以上可能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！！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☆★☆★☆★☆★☆★☆★☆★☆★☆★☆★☆★☆★☆★☆★☆★☆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　　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翌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！！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給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6,9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上可能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真剣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在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さがし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是非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検討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地道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組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頂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募集中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◇ＰＣ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可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◆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受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コピー＆ペースト・インターネッ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程度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スキルでＯ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◇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年齢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歴不問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（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ﾞﾒ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ﾝ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ｻｲ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!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未成年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遠慮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い。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あなたのパソコ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効利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攫千金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っ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、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希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えませんの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遠慮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◆━━━━━━━━━━━━━━━━━━━━━━━━━━━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■　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給料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振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みがあります！　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◆━━━━━━━━━━━━━━━━━━━━━━━━━━━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倒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・・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　　　※マニュア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遂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　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連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　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入金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たったこれだけ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◎Ｈ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ＰＣ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技術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ど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切必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ありません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◎コピー＆ペースト、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受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インターネッ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程度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スキ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ん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◎あなたのペー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て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そして、サポート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、↓から、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なれます＾＾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訪問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みてください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</w:t>
      </w:r>
      <w:hyperlink r:id="rId4">
        <w:r>
          <w:rPr>
            <w:rStyle w:val="InternetLink"/>
            <w:rFonts w:eastAsia="ＭＳ Ｐゴシック" w:cs="MS-Gothic;Arial Unicode MS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SD-081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提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れるマニュアル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りやすく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れ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また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ＰＣ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操作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ソフ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く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風俗的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反社会的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委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こと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切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ございませんの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→　</w:t>
      </w:r>
      <w:hyperlink r:id="rId5">
        <w:r>
          <w:rPr>
            <w:rStyle w:val="InternetLink"/>
            <w:rFonts w:eastAsia="ＭＳ Ｐゴシック" w:cs="MS-Gothic;Arial Unicode MS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※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せは→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discovery@e-mail.jp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まで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※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申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ＩＤ【</w:t>
      </w:r>
      <w:r>
        <w:rPr/>
        <w:t>SD-081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４）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http://ad4u.jp/?ref=16642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ネットビジネ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ダウンラインビルダー【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昨年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オレンジパーク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まれたダウンラインビルダー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ツール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充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い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リードメールやポイント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データ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もらえます。しか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更新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れてい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既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みのＩＤ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制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出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ダウンラインがつくと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サポー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サイト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ＩＤ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使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れるようになります。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より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よくダウンライ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ことが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ダウンライ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オプショ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して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当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ることができ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オプショ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独自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単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「カヴ」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することができます。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めたカヴ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じて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ユーザ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れますので、リード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だけ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ぐことが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苦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丈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ダウンラインをサポートする「ダウンラインサポート」のサービ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されています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）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imoney.biz/member/top.cgi?sid=idma" TargetMode="External"/><Relationship Id="rId3" Type="http://schemas.openxmlformats.org/officeDocument/2006/relationships/hyperlink" Target="http://www.discovery-net.jp/" TargetMode="External"/><Relationship Id="rId4" Type="http://schemas.openxmlformats.org/officeDocument/2006/relationships/hyperlink" Target="http://www.discovery-net.jp/" TargetMode="External"/><Relationship Id="rId5" Type="http://schemas.openxmlformats.org/officeDocument/2006/relationships/hyperlink" Target="http://www.discovery-net.jp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26:00Z</dcterms:created>
  <dc:creator> </dc:creator>
  <dc:description/>
  <cp:keywords/>
  <dc:language>en-US</dc:language>
  <cp:lastModifiedBy>NEC-PCuser</cp:lastModifiedBy>
  <dcterms:modified xsi:type="dcterms:W3CDTF">2010-04-08T05:13:00Z</dcterms:modified>
  <cp:revision>7</cp:revision>
  <dc:subject/>
  <dc:title>②-1</dc:title>
</cp:coreProperties>
</file>