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</w:rPr>
          <w:t>http://www.getx3.net/xp/file/32780free.html</w:t>
        </w:r>
        <w:r>
          <w:rPr>
            <w:rStyle w:val="InternetLink"/>
            <w:color w:val="0000FF"/>
            <w:u w:val="single"/>
          </w:rPr>
          <w:br/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dietnavi.com/?id=2011365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m.pointdream.jp/reg.asp?id=297302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www.infotop.jp/click.php?aid=43359&amp;iid=32722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www.butachoki.net/?n=32846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xp/file/32780fre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NEC-PCuser</cp:lastModifiedBy>
  <dcterms:modified xsi:type="dcterms:W3CDTF">2010-03-29T10:17:00Z</dcterms:modified>
  <cp:revision>4</cp:revision>
  <dc:subject/>
  <dc:title>②-1</dc:title>
</cp:coreProperties>
</file>