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550909.com/?f7848969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pcmax.jp/rm113560</w:t>
      </w:r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cs="Osaka;Times New Roman" w:ascii="Osaka;Times New Roman" w:hAnsi="Osaka;Times New Roman"/>
          <w:szCs w:val="21"/>
        </w:rPr>
        <w:t>http://www.happymail.co.jp/?af4547609</w:t>
      </w:r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www.booiboo.com/?Z4614639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www.booiboo.com/?Z4614639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www.m-con.jp/pc/?af00111371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NEC-PCuser</cp:lastModifiedBy>
  <dcterms:modified xsi:type="dcterms:W3CDTF">2010-03-29T10:20:00Z</dcterms:modified>
  <cp:revision>9</cp:revision>
  <dc:subject/>
  <dc:title>②-1</dc:title>
</cp:coreProperties>
</file>