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color w:val="333333"/>
          <w:sz w:val="20"/>
          <w:szCs w:val="20"/>
        </w:rPr>
        <w:t>http://www.coregroove.com/staff/af.php3?type=stf&amp;id=024184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ial Unicode MS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eset-smart-security.jp/go/94301/e1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sbiz.jp/af/r/?af=050918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pwc.jp/af/r/?af=027494</w:t>
      </w: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szCs w:val="21"/>
          </w:rPr>
          <w:t>http://www.11396.net/?CID=idma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396.net/?CID=id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NEC-PCuser</cp:lastModifiedBy>
  <dcterms:modified xsi:type="dcterms:W3CDTF">2010-03-28T05:27:00Z</dcterms:modified>
  <cp:revision>6</cp:revision>
  <dc:subject/>
  <dc:title>②-1</dc:title>
</cp:coreProperties>
</file>